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added after the documentation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 Bad File # while running PC-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loading BASICA with additional fil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asica/f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4 files to be opened, more than the defaul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