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S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1-,2- or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84 -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e Murphy,Ph.D.,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ison, 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  is a registered trademark of Joe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Computer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blem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&amp; Techniques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s\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MonoGraphics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s and Mass Storage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ormal Program Termination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files on the PC-STRAN Disks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Compatability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tails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PROP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ESH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LOAD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TRAN (General) PC-SOLVE (Particular)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s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VIEW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RPT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Factor Analysis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Hardcopy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TRAN Version / Enhancements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Questions answered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upported Software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Version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/n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upplied as-is.  The Author disclaims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very  effort  has  been  made  to  ensure  both  the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logic  in  this program are correct, 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 is made by the Author that the analyses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its  use will be correct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any damages,  including any lost profits, lost  savin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 to use this program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analyzes 2- or 3-Dimensional truss/frame  structures  or 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beams. The general procedure is to recall three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member PROPerty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memb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)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Young's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) (torsional) shea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geometr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) cross sect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2 (bending) moments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) (rotational) tors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 geometric 3 dimensional MESH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tructure's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)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3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) 3 lateral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) 3 rotational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structure's me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) beginning &amp; end node numbers (2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2 member-joint fixit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) ro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) member type (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LOAD file with up to 8 load case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loaded node number (2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loads at 3a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) 3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3 applied mom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oaded member node numbers (2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linearly distributed loads at memb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employs a matrix method of structural analysis,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stiffness method of solution, which is sometim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method. See section 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uss/frame is defined as a structure whose members can be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joints (or nodes) where only axial forces are transmitted (a 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ictionless swivel connections) OR where  bending  and 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s  are  also  transmitted  (a  frame with rigid connect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s/frame member then can have  one  end  of  the  member  a 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nd the other end of the SAME member a rigid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d loads may only be specified at  nodes.   If 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 are to be applied at the interior of a member, insert a n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 and divide the member into  two.   For  member  loa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linear distribution are specified at the members'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s   are  calculated  only  at  the  nodes.  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s at the interior of a member, again insert a n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section on Progra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structural engineer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BM PC or IBM XT or IBM A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DOS 2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Max memory 448K (actually dependent on problem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2 360K disk drives (preferably 2 drives &amp; RA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) CGA, EGA, VGA, HGC, or HGC+,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ESH and PC-VIEW can view and rotate the 3  dimensional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defining  the coordinates of the nodes require defining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, right handed, Cartesian coordinate system. 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GLOBAL system.  Below is a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------|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,y,z coordinate system has the +z axis pointing at  you,  the  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 pointing  vertically up, and the +x axis pointing to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ESH will initially (by default) view this way - you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&amp; LAT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oking from point L towards the origin  O,  the  angle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with its projection PO on the xz plane is defined the "LAT"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,  measured  positive  from the xz plane toward the +y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PO makes with the  z  axis  is  defined  the  "LONG"itud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d  positive  from  the  +z  axis toward the +x axi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s are similar to LONGitude and LATitude on a glob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py Disk2 onto a PROGRAM Disk and Disk1 onto a DATA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specified will be for a two disk system.  Two disk dr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up the computer.  Put the DATA Disk1 copy  with  PC-STR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 it in the default drive and PROGRAM Disk2 in the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PC-STRAN at the prompt (e.g. A&gt;pc-s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will be queried for the Path and PROBLEM filename for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he Path for the PROGRAM files, the Path for the STOR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 for the WORK files.  Give appropr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in the PC-STRAN Main Menu, you can choose to transfer  to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, PC-MESH, PC-LOAD, PC-SOLVE, or PC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nce you are done with PC-PROP, PC-MESH, PC-LOAD  or  PC-VIEW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ansfer to the PC-STRA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en you choose PC-SOLVE, option  4,  the  RESult  and 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will be written using the Path and PROBLEM file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le the STORAGE and WORK files will be written and dele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pecifi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o start out, work through the example problem of a tr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blem  -- a 3-D truss with 6 nodes &amp; 12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fter booting up, put Disk1 in drive A, Disk2 in drive B,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at the prompt (e.g. A&gt;pc-s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A:\EXAMPLE1. ,B:\ ,A:\ and  A:\  for  the  Path  an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PROGRAM Path, STORAGE Path and 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PC-STRAN Main Menu select option 1 -- transferring to PC-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t PC-PROP Main Menu select option "4) Print all ...record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d where to print, select option "s)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viewing the records and returning to PC-PROP  Main  Men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o file the updated records select option "9) FILE all record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you want to return to the main menu, select option "0) E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C-MESH and PC-LOAD are  similar  to  PC-PROP.  Read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viewing the mesh in PC-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PC-SOLVE  is fairly straightforward.  After the analysis 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o the main menu.  You can return to DOS  or  trans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IEW  to  view  the  deflected structure.  If you return to D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 should have the following files  on  it.  EXAMPLE1.P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SH, .LDS, .RES, 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o get a REPORT, load BASICA (e.g. A&gt;BASICA ).  Then  load  PC-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LOAD"pc-rpt"  ).   Answer  A:\EXAMPLE1.  to  "Path 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DATA files", and A:\ to "Path of WORK files".  PC-RP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name extensions.  PC-RPT will prompt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 load factor analysis.   EXAMPLE1.RPT is an ASCII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 send   to  a  printer  with  the  print  command  (e.g.  A&g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1.rpt)  or  view  on  screen  with  the  more   command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more&lt;example1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&amp;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programs separate from data. If you use a  hard  disk,  cop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,  .COM and .BAS files into a separate PROGRAM sub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into a DATA subdirectory.  For each problem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units CONSISTENT!  All forces MUST  have  the  same  units!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units MUST b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AM drive, designate it as the drive for the WORK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rds often (select option 9) when using  PC-PROP,  PC-ME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LOAD - you will not end the program but will save data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ppen.  Option 0 will NOT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ng the structure  in  PC-MESH  should  flag  obvious  err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and in member end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ructure size in  ViewMesh of PC-MESH and PC-VIEW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IRE  structure  to be viewed from any angle.  I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small use the zoo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ode restraints in PC-MESH is 0 (0 movement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end connections in PC-MESH is 0 (0 fixity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inimizing the node bandwidth (option m in PC-MESH) use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2.   After repeated passes, note the minimum bandwid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ttained during a pass.  Do  NOT  resequence  the  nodes.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m  again  but  now with the minimum bandwidth (you kn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able) as the target bandwidth.  Resequence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enced user does not have to use PC-PROP, PC-MESH or  PC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  or update the *.PRP, *.MSH or *.LDS files.  Any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an be used.  If in doubt about how the files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check the data files on the data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4.00, PC-STRAN accepts Paths to DATA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Mon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Version 4.00, PC-STRAN graphic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 Card and Hercules Graphic Card  Plus.    One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a  Hercules  DRIVER by typing MSHERC at the DOS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C-STRAN.  See the Information about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s and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has the following maxim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ember types             =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nodes (NN)               =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embers (NM)             =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bandwidth (IH)                 =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egrees of freedom (DOF) =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oad cases (LC)          =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arly distributed loads        =   128 per loa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records, K matrix (NR)   = 3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R = IH * [(IH + 1)/2 + (DOF - IH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needs the following mass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WORK files (RAM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-M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TORAGE files drive, a maximum of 4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-ME.ROT    1152 bytes *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-ME.MB#      72 bytes * NM *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-ME.ND#      24 bytes * NN * 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on-normal program termination (normal is  option  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 to  DOS),  please  let  me  know  if  you think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efore using PC-STRAN again  check  for  and  ERAS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-ME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files on the PC-STRA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so that you'll know the function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istributed  to  you,  and whether or not each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(unless noted by an * ) have been provid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PC-STRAN.DOC - This is the main documentation fil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fter the documentation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DOC.BAT - The file is used to assist you in print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t is also not needed after the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ADDED.DOC - If this file is present,  it  contain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filename.LDS - file containing LoaDS for  INput  in 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_.LDS are provided as opti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filename.MSH - file containing MeSH geometry -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_.MSH are provided as opti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  filename.PRP - file containing member PRoPerty data -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_.PRP are provided as opti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*     filename.RES - file containing PC-STRAN RESults -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put to PC-RPT for writing "custom"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*     filename.RPT - file containing RePorT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RPT generates thi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*     filename.DEF - file  containing  DEFlected  node  geome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structure.   Together  with filename.MSH,  PC-VIEW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tructure on top of non-loa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   PC-LOAD.EXE - A child program to  create  or  updat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applied  LOADs at the nodes of the structur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from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PC-MESH.EXE - A child program to  create  or  updat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the unloaded structure geometry or MESH.  Al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VIEWING the structure (rotating &amp;  zooming)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lled from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    PC-PROP.EXE - A child program to  create  or  updat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the  PROPerties  of  the  members  of  the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also called from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PC-SOLVE.EXE - A child program that SOLVES the  1-,2-  or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 STRuctural  ANalysis  of  the  structure using,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C-PROP, PC-MESH, and PC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    PC-STRAN.EXE - A parent program that controls the 1-,2- or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STRuctural ANalysis of the structure. After  enter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, type in PC-STRAN (e.g. A&gt;PC-S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PC-VIEW.EXE  -  A  child  program  for  VIEWing  th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(dashed lines) over the original structure. 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ESH.   Also  for  viewing  graphs  of memeber load, shear,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 and displacement diagrams.  This program is also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    PC-RPT.BAS - A stand alone source program that  can  b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 for custom report writing.  INput is filename.R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ename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README.1ST - A file on steps to use PC-STRAN. 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 after the documentation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*     ERASE-ME.ROT -  A  temporary  STORAGE  file  for 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ffness  matrices  and local-to-global ROTation matrice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illed or erased by PC-STRAN upon successfu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*     ERASE-ME.ND#, .MB# - Temporary STORAGE  files  for  N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loads of load case #.  It is killed by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*     ERASE-ME.TMP - A TeMPorary WORK file  for  PC-STRAN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s  are  reformatted  for filename.RES.  It is killed b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.  Also TeMPorary WORK for PC-VIEW.  It is erased by PC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HIRESPIX.COM -  A  stand  alone, 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SR),  program similar to IBM's GRAPHICS.COM for Epson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 Works with CGA, EGA, VGA, HGC and HG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      MSHERC.COM  -  A  stand  alone, 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SR), driver for monographics with Hercules HGC and HGC+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sions befo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DATA files with a previous version  of  PC-STR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ant  to  use those files with this version,  you m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have a common filename and extensions PRP, MSH and L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line (use EDLIN) at the very beginning of the LD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 the second column.  (It signifies 1 load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sions befor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a .LDS file compatible with Version 2.0 (see 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UPDATE25.BAS program to rewrite the .L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OP creates a catalog of member properties.  The created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n disk and used as an input file for PC-STRAN.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 member   properties   every  time  an  analysis  i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 a member in an analysis requires changing only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eld in PC-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P can recall a member PROPerty file from disk, and modif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add records, delete records, print all the records  to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screen, and/or file the upda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P is menu driven with scroll record  data  entry.  There  ar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each member type recor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Member Type name -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ensity - force/length 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ng's Modulus - force/length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(torsional) Shear Modulus - force/length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Cross Sectional Area - length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(bending) Moment of Inertia about local y ax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four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(bending) Moment of Inertia about local z ax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four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(rotation) Torsion Constant about local x ax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fourt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1,3,5 MUST be defined.  Fields 6,7 are necessary  when 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s are to be transmitted.  Fields 4,8 are necessary when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s  are  to  be  transmitted.   If  8  is  left  blan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d by PC-STRAN using information in fields 5,6,7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 =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*PI) (Iyy+Izz)          PI=3.141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ximation is not good for  cross  sections  with  ho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section for computing Torsio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MESH creates a file  of  the  geometry  of  the  structu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d.   The  created  file  is stored on disk and used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C-STRAN.  The program allows the user to view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angle (see Some Definitions section).  The program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wo general parts; one for specifying node (or joint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 for specifying me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ESH can recall a geometric MESH file from disk, and modify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records, add nodes or members, delete nodes or  members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 or member records to disk, printer or screen, and/or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node and memb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ESH is menu driven with scroll record data  entry.  There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each node recor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de Number - 1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Global x coordinate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Global y coordinate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Global z coordinate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ode restraint in global x direction   | 0=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Node restraint in global y direction   |  0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Node restraint in global z direction   | 1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otation restraint about global x axis |   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otation restraint about global y ax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Rotation restraint about global z axis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6 fields in each member recor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eginning Node number - 1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nding Node number - 1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Member connection to beginning node |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Member connection to ending node   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Member roll angle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ember type name -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-to-node connection values can have  one  of  ten  singl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for a swivel connection and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r a fixed or rigi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9 are for semirigid connections (see References) with fixit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.2 to .9 (i.e. the fixity factor is the specified singl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 by  ten).   The semirigid connection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otational and one torsional springs at the member end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xural (or torsional) rigidity       3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constant = ________________________________   X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ment length               1 -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xity factor (FF) is the same for the two bending a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rsion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nderstand  the  definition of a roll angle consider that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LOCAL set of coordinate axes.  The X (caps for LOCAL) axi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from  the  beginning  of  the member to its end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's centroid.  The member's Y and  Z  axes  define  the 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s  of  Inertia  Iyy  and Izz. Remember that the LO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s to be right-handed too.  To obtain the roll angl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's beginning node to the Global origin and move the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node to the +x global axis WITHOUT twisting the member about 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LOCAL  axis.   The angle measured from the +z global axis to the 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xis is the member's roll angle. Special rules are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members.   Foremost is that end nodes have to be hig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nodes. Note the roll angle is measured + from +z  toward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angle (RA) is the angle the local +Z axis makes with a line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) which lies in the the cross-section (i.e., local Y-Z plan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arallel to the global x-z (i.e., horizontal) plane.  The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d  positive  from  line   P   toward   the   local   +Z 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  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y x ( Y x Z ) ] . Z = cos(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s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on the right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member runs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X. It would have a -10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roll angle or +350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 In the picture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'o is parallel to zO.                    O---Y---|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Zo is perpendicular                 /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.                                  /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-MESH you can view             /         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nteractively,         z        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your line of sight              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ome Definitions).  You               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otate and also shift your           .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sight, up, down, left,         Z     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and zoom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Fixed memb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 to its nodes while swivel connections stop sh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  Instructions are given with the ViewMesh option in PC-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ESH has an option to reduce or minimize the node  bandwid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bandwidth   is   linearly   related  to  the  stiffness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bandwidth.  The time required to solve a linear  system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 stiffness  matrix  bandwidth  squared (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of freedom). Also because the number of records is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27,  a  minimum  bandwidth  means  the fastest solution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mand Line Switche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LOAD creates a file of applied loads to a specific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 file is stored on disk and used as an input file to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liminates specifying loads every time an analysis is run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oading cases for the same structure can be specifi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ach loading case, the members' weight can be  INCLU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members' weight load is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weight = density * cross sectional area *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in the -y GLOB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LOAD can recall a LOAD file from disk, and  for  each  case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records,  add loads, delete loads, print all the loa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printer or screen, and/or file the updated loa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LOAD is menu driven with scroll record  data  entry.  There  ar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each applied node load recor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de number - 1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orce in global +x direction 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orce in global +y direction 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Force in global +z direction 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Moment about global x axis, + going from y to 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oment about global y axis, + going from z to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Moment about global z axis, + going from x to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*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fields in each applied member load recor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eginning Node number - 1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nding Node number - 1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Value of linearly distributed lo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ning node - force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Value of linearly distributed lo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ing node - force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Distributed Load Type -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different choices of distributed load type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 refers to a linearly distributed load in the GLOBAL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nit of member Actual length.  YA and ZA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 refers to a linearly distributed load in the GLOBAL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nit of member Projected length on the yz plane.  YP  and  Z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 refers to a linearly distributed load in the LOCAL X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nit of member actual length.  YL and ZL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loads would be YA with negative values.  Snow load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  with negative values.  Uplift wind pressure loads might be Y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(General) PC-SOLVE (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STRAN  analyzes  3  dimensional  structures  whose   memb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one dimensional connected together at joints or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vity  of  members  to  the  nodes  can either be friction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vels or fixed or semirigid.  One end of a member can be  fi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wivel.  PC-STRAN requires as inp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a PROPerty file on memb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geometric MESH file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e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 LOAD file specifying loads at the nod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each  node  can  have  6  possible  degrees  of  freedom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 and 3 rotation - care must be taken in PC-MESH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.  Consider the following types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Rigid beam   - dx=dz=ry=rx=0  2 DOF's per no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lane truss  - dz=ry=rx=rz=0  2 DOF's per no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lane frame  - dz=ry=rx=0     3 DOF's per no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Space truss  - ry=rx=rz=0     3 DOF's per no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Space frame  -                6 DOF's per nod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STRAN can handle part frame and  part  truss  structu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records  of the K matrix is not a multiple of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a separate maximum (see Maximums).  After PC-STRA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and checks that the information is consistent (e.g.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in MESH file exist in PROPerty file, LOADed nodes exist in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etc.)  the  total  number of records is calcula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directed to a user specified file and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loa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egrees of freedom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ibandwidth of 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records in 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equivalent node loads for memb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member e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oc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ode movement and forces (reaction &amp; a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glob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C-STRAN is analyzing, messages are printed to the monitor (e.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stiffnesses are added to the global matrix).  Member 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,   in   local  coordinates,  and  local-to-global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matrices, are stored in a temporary  STORAGE  fi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only  have to be calculated once thereby reducing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matrix file is stored in available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assumes small deformations and member  direction  cos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 the  same  throughout the loading and deformation 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matrix (17 digits precision) is solved  using  Crout 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uss-Jordan elimination, with matrix skylin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VIEW views  the  deflected  loaded  structure  over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 structure.  PC-VIEW needs as input a file with extens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 PC-STRAN  during  the  structural  analysis.   Th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is  drawn  with  dashed lines.  Two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in PC-VIEW not  found  in  PC-MESH.   They  are  a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 to  make  the node displacements bigger or sm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ASE specification (1 to 8 max).   Only  node  displac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ed  not  member bending. Instructions are given with the View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PC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IEW also has a graphics option with  instructions  to  view 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ar,  moment,  slope  and  displacement  diagrams of the stru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mand Line Switche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RPT writes the structural analysis report.  PC-RPT needs a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with  extension RES created by PC-STRAN during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 PC-RPT creates a file with extension RPT which is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This  file can be sent to a printer with the DOS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&gt;print filename.RPT) or to screen with  the  DOS  mo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&gt;more&lt;filename.RPT). PC-RPT is provided in BASI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"customize"  your reports.  To run  PC-RPT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(e.g A&gt;basica ).  When in BASIC, LOAD"pc-rpt" and press th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 Before  you  customize PC-RPT it is suggested you make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one provided and customize the copy.  REMEMBER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everything from filename.RES in the order given in PC-RP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to filename.RPT in any fash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RPT can also provide limitless linear  combinations  of  th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load  cases.   This  is quite useful for Load an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Design (LRFD).  After the individual load cases are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PC-RPT  will  prompt for factors to multiply each load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linear additions of the results into the  *.RPT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ight have designate load case 1 for permanent loads, load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loor  live  loads,  load  case 3 for snow loads, etc. 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 to  combine  the  load  cases  in  any  way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LL zeroes for the load factors terminates PC-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o get just the weight of the structure as a load case, pu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force concentrated load and specify weight included op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S 2.x or later and an IBM dot matrix  printer  (or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understand  the  graphics commands) you can do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 Before running PC-STRAN type  GRAPHICS  while  in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A&gt;graphics  ). Then while in the graphics of PC-MESH or PC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the screen by pressing the Shift-PrtSc keys. 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GRAPH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ESPIX is provided and is similar to IBM's  GRAPHICS  but  pri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graph.  Install HIRESPIX instead of, or AFTER,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error codes of QuickBASIC 4.5 (not all-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e error - Bad file number at 416 -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RPT.BAS, load BASICA with the switch /f:4, i.e., A&gt;BASICA/f: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mieniecki,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8.  Theory of Matrix Structur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raw-Hill Book Co.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. (see pp.61-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shenko, S. and J.N. Goo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1.  Theory of E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dition, McGraw-Hill Book Co.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. (see p.2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ly, F.B. and J.O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5. Advanced Mechanics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dition, John Wiley &amp; Son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. (see pp.276-2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ov,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8.  Introduction to Mechanics of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-Hall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ewood Cl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acson, E. and H.B.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6.  Analysis of Numeri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iley &amp; Son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.  (see pp.50-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ems, N. and W.M. Luca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.  Structural Analysis for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raw-Hill Book Co.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. (see Appendix D - torsional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ms,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for Matrix Bandwidth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2.  Journal of the Structura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of the American Society of Civil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 98, No. ST1, pp.203-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, 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.  Intermediate Structur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raw-Hill Book Co.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. (see Chapter 20, Rigid Frames with Semirigid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tefully acknowledge the following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herine M. Marx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 Wolfe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Gromala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nd users are entitled to credit for things you like in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Versions /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-  First documented stand 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C-PROP, PC-MESH, PC-LOAD, PC-3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64 member types,64 nodes,64 members,80 d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-  PC-3DSA renamed to PC-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rogram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28 nodes,256 members,254 d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sk storage of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-  upgrade of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9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-  add PC-VIEW,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255 dof's,8 loa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ransfer information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-  upgrad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linearly distributed member loads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members' weight load option (for all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moment/shear diagrams for members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croll method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greater than 255 d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7 -  8087 version of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-  add PC-SOLVE as subprogram to PC-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rect memory allocation algorithm for K matr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vectors (resulting in significant spe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se of 16 bytes 0:04F0-0:04FF for dat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utocheck and autoutilization of 87 math coprocessi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 -  show nodes option in PC-MESH and PC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finer Zoom increments in PC-MESH and PC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urse and fine Shift adjustments in PC-MESH and PC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ssembly language profile routine in PC-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0 -  PC-WRITE renamed to PC-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node bandwidth minimization (reduction) option in PC-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apabilities for semirigi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2 -  command line switches for non-8087 and non-EGA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0 -  expanded drive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mpiled with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s faster though larg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infinite number of linear combinations of loa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C-RPT (useful in load factor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C-STRAN Main Menu in each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 -  path capabilities for DATA, PROGRAM, STORAGE and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C-STRAN is a parent process with children, PC-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MESH, PC-LOAD, PC-SOLVE and PC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C-RPT incorporates user-defined header and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ata entry uses scrolling of records i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s not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graphics and HiResPix (screen dump driver)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, EGA, VGA, HGC and HGC+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"Will it help if I buy more RAM memory for my PC?".  ANSWER: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th enough memory and purchase of the appropriate softwa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a  "RAM" (electronic) disk drive to hold the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s needed by PC-S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In what language was PC-STRAN written?".  ANSWER: It w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crosoft QuickBASIC, then compiled with Microsoft's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"Can I obtain the source code for the program?".  ANSWER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"What is your update policy?".  ANSWER: Presently  I  will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users  of  updates  by  postcard.   Or you can mail 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postage and mailer, or a check for $10,  every  si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 or so, and I will send you the then-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Do you have any  other  programs  that  you  are  distributing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Yes,  PCBRIDGE(tm)  is  a  structural  analys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beam with moving vehicle loa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"Is there a version of PC-STRAN for other computers?" ANSWER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"What about program support?". ANSWER: I  will  giv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to written questions from registered users.  I will als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any progra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s and other non-profit organizations are granted permis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o freely copy these programs and documentation  and  sha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price is charged for the software or documentation.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cost  may  be  charged for the cost of the disket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is not more than $5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ub members  are  informed  of  the  user-supported  conce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support it wit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program or documentation are not modified in any way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registration, $45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whether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encouraged to copy and shar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  is NOT public  domain  or  free  software,   bu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"user-supported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of this software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evaluation copy for trial use  on  a  private,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  for  the  express purpose of determining wheth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itable for their needs.  At the end of this  trial 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register your copy or discontinue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use  this  program  for  any  real  benef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r others, you should pay for your copy.  That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provide you with support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entitles  you  to  use  the  program  on  any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 available  to  you,   with  the  following restric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have access to this program or may use  it,   then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the program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 use  of  others and subject to the following limi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does NOT include distribution  or  copying  of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 any conside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tribution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the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 is a way in  distributing  comput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at the value and utility of software is  best  asses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at the creation of personal computer software can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at distribution of programs should be  encouraged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quest a copy  of  a  user-supported  program  by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,  formatted disk(s) to the author of the program. 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-paid return mailer must accompany  the  disk  (no 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).  A  copy of the program, with documentation on the dis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by return mail.  The program will  carry  a  noti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fee  and  the  program's  author.  A person wh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expect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istribution of software and registration for its use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btain quality software at a reasonable price. They can  t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before  buying, and do so at their own pace and 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om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 only works if the software  is  actually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oftware, you should show  your  support  and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opy.   It's  only through your registration that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o improve the software and bring you  improved  versi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on't  like  the  software,  or feel that it is sorely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a(s),  then please don't hesitate to let the autho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v3.00 and later checks if a  87  math  coprocessing  ch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 If PC-STRAN detects it is, PC-STRAN branches to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assembly language subroutines written for the 87  chip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crunching Crout reduction &amp; Gauss-Jordan elim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OLV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  has an override switch at the command  line. 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option, type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tran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#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[100% IBM CGA] [87 in PC clone] [transfer prom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no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no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no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no             no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#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0% IBM C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non-IBM CGA and EGA cards the node number option  in  PC-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C-VIEW  produces numbers with lines through the number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 use option 1,3,5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7 in PC cl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PC clones the program senses an 87 chip present when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ed.  If this is the case use option 2,3,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ansfer prom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turning to PC-STRAN main menu the program default prompts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ant  to return ...? Y/N".  To turn these default prompts of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,5,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eed for an invoice  so  that  you  can  initiate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your  company  accounting  system,  the  following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For those of you in this category, or for those who w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for your tax records, it should serve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STRAN    v4.00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ison, 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/     /                           Invoice No. 89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RAN  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           ___        $45 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% State sales tax                  SALES TAX   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sconsin state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payable to : 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tain thi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